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м пишу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kern w:val="0"/>
          <w:sz w:val="28"/>
        </w:rPr>
      </w:pPr>
      <w:r>
        <w:rPr>
          <w:rFonts w:cs="Times New Roman"/>
          <w:bCs w:val="false"/>
          <w:iCs/>
          <w:color w:val="000000"/>
          <w:spacing w:val="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Уважаемые читател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По благословению настоятеля местного храма намечено строительство православной часовни и в нашей колонии. Нет смысла писать, насколько важно и необходимо утверждения православия в местах лишения свобо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Обращаемся в надежде на милосердие и понимание, помоги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Благослови Господи всех, кто пожертвует на строительство часов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Просьба средства переводить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456612 Челябинская област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г. Копейск п/я ЯВ 48/6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>Корпунк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Уважаемая редакци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Огромную благодарность приносим Вам за сочувствие и помощь в жизненно важном для нас деле - восстановлении необыкновенно красивого храма во имя святого благоверного кн. Александра Невского. На наш призыв откликнулись многие верующие из Москвы, Московской области, Калуги и Твери. Все они приветствовали нас с добрыми словами, послали денежные переводы, предложили свою помощь. Мы благодарим всех благодетелей и возносим свои благодарственные молитвы к Богу, Пресвятой Богородице и нашему небесному покровителю святому Александру Невско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Будем рады любой помощи. Храни вас Бог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Община верующих при храм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Св. блгв. князя Александра Нев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lang w:val="en-US"/>
        </w:rPr>
        <w:t>Haш</w:t>
      </w:r>
      <w:r>
        <w:rPr>
          <w:rFonts w:cs="Times New Roman"/>
          <w:iCs/>
          <w:color w:val="000000"/>
          <w:spacing w:val="0"/>
          <w:sz w:val="28"/>
        </w:rPr>
        <w:t xml:space="preserve"> адрес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249231 Калужская обл.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Мещовский р-он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д. Мошонк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Платонову Николаю Кузьмич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>тел.: 8-08446-9-71-1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Глубокоуважаемая редакция журнала «Русский Дом»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Благодарю Вас за номера Вашего журнала. Такие издания нам особенно нужны. Благодарю Вас также за Ваш вклад в дело восстановления на Руси истинной вер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iCs/>
          <w:color w:val="000000"/>
          <w:spacing w:val="0"/>
          <w:sz w:val="28"/>
        </w:rPr>
        <w:t xml:space="preserve">Каждый вносит в это важнейшее дело свой вклад, в зависимости от тех возможностей, которые ему предоставляет Господь, и желания. Например, в нашей области в настоящее время Свято-Успенским мужским монастырем начато строительство Храма в честь новопрославленного государя-императора Николая </w:t>
      </w:r>
      <w:r>
        <w:rPr>
          <w:rFonts w:cs="Times New Roman"/>
          <w:bCs w:val="false"/>
          <w:iCs/>
          <w:color w:val="000000"/>
          <w:spacing w:val="0"/>
          <w:sz w:val="28"/>
          <w:lang w:val="en-US"/>
        </w:rPr>
        <w:t>II</w:t>
      </w:r>
      <w:r>
        <w:rPr>
          <w:rFonts w:cs="Times New Roman"/>
          <w:bCs w:val="false"/>
          <w:iCs/>
          <w:color w:val="000000"/>
          <w:spacing w:val="0"/>
          <w:sz w:val="28"/>
        </w:rPr>
        <w:t xml:space="preserve"> и новомучеников. Все силы уходят именно на это святое де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Ивановская Епархия самая бедная епархия Русской Православной Церкви, так как население здесь живет особенно бедно, ибо это одна из беднейших областей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А также сообщаю Вам, что Ивановское Духовное училище преобразовано в семинарию. Мы продлили в этом году пр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С искренним к Вам глубоким уважением и Божиим благословением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>Архиепископ Иваново-Вознесенский и Кинешемский Амврос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Помогите, Христа ради, восстановить Вознесенский храм, основанный в 1877 г. Всем благодетелям, благоукрасителям и жертвователям храма сего да дарует Господь многая лета во здрави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Приходской сове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ИНН3605О0541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Тек. счет 4070381041307010009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К/с 3010181060000000068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БИК04200768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В Центрально-черноземный банк Сбербанка РФ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г.Воронеж,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  <w:color w:val="000000"/>
          <w:spacing w:val="0"/>
          <w:sz w:val="28"/>
        </w:rPr>
        <w:t>Бутурлиновское ОСБ № 3793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  <w:t>Настоятель прихода во имя сет. Николая Мир Ликийских Чудотворца, пос. Сось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  <w:t>Обращаюсь к вам с просьбой о помощи в нелегком, но благородном и богоугодном деле - восстановлении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  <w:t>Наш храм и детская приходская школа при нем был построен в 1913 году в честь 300-летия Дома Романовых. В нем обучались дети рабочих и служащих города, они изучали основы православной веры, учились быть добрыми, любить и помогать ближним, гордиться Отечеством. Все это и сейчас не менее актуально, как и тог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  <w:t>В настоящее время здание церкви находится в весьма плачевном состоя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  <w:t>Настоятель иерей Димитрий (Марухин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  <w:t xml:space="preserve">Наши реквизиты: Филиал </w:t>
      </w:r>
      <w:r>
        <w:rPr>
          <w:rFonts w:cs="Times New Roman"/>
          <w:iCs/>
          <w:color w:val="000000"/>
          <w:spacing w:val="0"/>
          <w:sz w:val="28"/>
          <w:szCs w:val="18"/>
        </w:rPr>
        <w:t xml:space="preserve">ООО КБ «Газэноргопромбанка»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18"/>
        </w:rPr>
      </w:pPr>
      <w:r>
        <w:rPr>
          <w:rFonts w:cs="Times New Roman"/>
          <w:iCs/>
          <w:color w:val="000000"/>
          <w:spacing w:val="0"/>
          <w:sz w:val="28"/>
          <w:szCs w:val="18"/>
        </w:rPr>
        <w:t xml:space="preserve">Р/с 40703810900050000006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iCs/>
          <w:color w:val="000000"/>
          <w:spacing w:val="0"/>
          <w:sz w:val="28"/>
          <w:szCs w:val="18"/>
        </w:rPr>
        <w:t xml:space="preserve">К/с </w:t>
      </w:r>
      <w:r>
        <w:rPr>
          <w:rFonts w:cs="Times New Roman"/>
          <w:iCs/>
          <w:color w:val="000000"/>
          <w:spacing w:val="0"/>
          <w:sz w:val="28"/>
          <w:szCs w:val="18"/>
        </w:rPr>
        <w:t xml:space="preserve">30101810300000000797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18"/>
        </w:rPr>
      </w:pPr>
      <w:r>
        <w:rPr>
          <w:rFonts w:cs="Times New Roman"/>
          <w:iCs/>
          <w:color w:val="000000"/>
          <w:spacing w:val="0"/>
          <w:sz w:val="28"/>
          <w:szCs w:val="18"/>
        </w:rPr>
        <w:t xml:space="preserve">БИК 04465 3797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8"/>
        </w:rPr>
        <w:t>ИНН 50350211385035010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  <w:t xml:space="preserve">Маленький       храм-часовня        в пос. Энергетик Оренбургской обл. не имеет здания  Церковно-приходской школы. Просим всех, кому небезразлично будущее наших детей, оказать посильную помощь в строительстве здания школы. Храни вас Господь!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  <w:t xml:space="preserve">Священник. Александр Божко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  <w:t xml:space="preserve">Наши реквизиты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19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 xml:space="preserve">Оренбургское ОСБ 8623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19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 xml:space="preserve">Гайское отделение № 6093 СБРФ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19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 xml:space="preserve">К/с 30101810600000000601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19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 xml:space="preserve">БИК 045 354601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19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 xml:space="preserve">ИНН 5635006477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19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Р/с 4070381064632017907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19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  <w:t xml:space="preserve">Уважаемые благодетели! Братья и сестры! К вам обращается Приходской совет Казанско-Богородицкой церкви с. Петрилово Костромского района Костромской области с просьбой оказать посильную помощь в восстановлении колокольни храма. Заранее благодарны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  <w:t>Настоятель иерей Алексий Синицин и Приходской сове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8"/>
        </w:rPr>
        <w:t>Приход Казанской Иконы Божией Матер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с. Петрилово  Костромской об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8"/>
        </w:rPr>
        <w:t>ИНН 441400071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8"/>
        </w:rPr>
        <w:t>Р/с 4070381032911018107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Костромское ОСБ 864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8"/>
        </w:rPr>
        <w:t>БИК 04 3469623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  <w:szCs w:val="18"/>
        </w:rPr>
        <w:t>К/с 30101810200000000623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TextBodyIndent"/>
        <w:rPr>
          <w:szCs w:val="24"/>
        </w:rPr>
      </w:pPr>
      <w:r>
        <w:rPr/>
        <w:t>Смиренно просим Вас оказать благотворительную помощь в восстановлении Свято-Троицкого храма села Троицкого Екатеринбургской Епархии. Для восстановления храма необходимы большие материальные затраты. В добавок ко всему через год отключается центральное отопление, необходимо строить автономную котельну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Мы до конца дней будем молиться о Вашем здравии и спасе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Заранее благодар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Настоятель храма иер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Александр Поздеев с прихожанам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8"/>
        </w:rPr>
        <w:t>Приход во имя Святой Троиц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623505 с. Троицко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Богдановичского район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улЛенина, 14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Р/с 4070381000090000007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К/с 3010181080000000075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БИК 04657775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Банк АКБ ОАО «СКБ-Банк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>г.Екатеринбург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Храм на берегу Казачьей бух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Бухта Казачья, что на окраине Севастополя, прославлена с первых веков христианства. Она связана с именем святого папы Климента, рукоположенного самим апостолом Петром. Он был сослан в располагавшиеся неподалеку от Херсонеса Инкерманские каменоломни в 98 году. По преданию св. Климент каждый день крестил в каменоломнях до 500 язычников, и только в скалах Инкермана его стараниями было создано до тридцати церковных прихо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Сейчас на берегу Казачьей бухты по благословению митрополита Симферопольского и Крымского Лазаря возводится церковь во имя свт. Филиппа митрополита Моско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Мы надеемся на помощь в строительстве храма на земле, освященной мученичеством одного из величайших христианских подвижников и воинским подвигом русских моря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Рублевый сче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Религиозная община сет. Филиппа Митрополита Москов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Счет типа «К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Москомприват бан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В/С 260032157181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В  АБ «Таврика» г. Севастопол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МФО 524377    ОКПО 1945413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К/с 301228105000008670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В МКБ «Москомприватбанк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г. Моск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ИНН 771300387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К/С 3010181040000000034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БИК 044585 34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Гриневый сче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Р/С 26006301215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В   АБ «Таврика» МФО 3243 77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ОКПО 25750713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i/>
      <w:iCs/>
      <w:color w:val="000000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Cs/>
      <w:color w:val="000000"/>
      <w:spacing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7:23:00Z</dcterms:created>
  <dc:creator>721</dc:creator>
  <dc:description/>
  <dc:language>en-US</dc:language>
  <cp:lastModifiedBy>721</cp:lastModifiedBy>
  <dcterms:modified xsi:type="dcterms:W3CDTF">2002-11-07T09:50:00Z</dcterms:modified>
  <cp:revision>3</cp:revision>
  <dc:subject/>
  <dc:title>Нам пишут</dc:title>
</cp:coreProperties>
</file>