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Разменная монета</w:t>
      </w:r>
    </w:p>
    <w:p>
      <w:pPr>
        <w:pStyle w:val="Normal"/>
        <w:rPr>
          <w:kern w:val="0"/>
        </w:rPr>
      </w:pPr>
      <w:r>
        <w:rPr>
          <w:kern w:val="0"/>
        </w:rPr>
      </w:r>
    </w:p>
    <w:p>
      <w:pPr>
        <w:pStyle w:val="TextBodyIndent"/>
        <w:rPr/>
      </w:pPr>
      <w:r>
        <w:rPr/>
        <w:t>На Украине прошли очередные парламентские выборы. Их итог ужасающий. В стране проживает более 35 миллионов русских, а представляющие их организации не набрали даже одного процента голосов.</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а Украине прошли очередные парламентские выборы. Их итог ужасающий. В стране проживает более 35 миллионов русских, а представляющие их организации не набрали даже одного процента голосов. Нормальные люди, в здравом уме и полном рассудке, в который раз голосуют за многократно продававших и обманывавших их негодяев. Такое возможно только в здешнем «зазеркалье». Здешний народ убедили, запугали и заставили сделать не отвечающий его интересам выбор.</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Кто это сделал известно. А вот как это было сделано, наверное, представляет интерес. В 1991 году миллионы русских, помимо своей воли, в одночасье, сделались нацменами на своей исконно русской земле. Такой статус им определили новые (старые) хозяева - компартийные секретари, решившие поделить закрома Родины. Новые капиталисты, не умея ничего делать, кроме как отнимать и делить, сразу нашли у кого отнимать и с усердием все эти годы делят между собой отнятое. Все годы советской власти русские были самой бесправной частью советского народа, его разменной монетой. Их загоняли создавать экономику азиатских республик, чтобы обеспечить красивую жизнь тамошних баев. Они поднимали целину, гибли в сибирских болотах и на Крайнем Севере, открывая и осваивая новые месторождения нефти и газа, служили в армии и воевали, защищая режим и свое бесправие. Все народы СССР имели право на свою национальную исключительность, все, кроме русского. У них была одна привилегия - отдать последнюю рубашку любому «братскому» бездельнику, лишь бы он не сказал, что ему в Союзе плох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о несмотря на это, «братья» все равно заявили, что Союз для них плох, и они будут жить «нэзалэжно». На Беловежском пикнике, руками номенклатурной банды, Великая держава была поделена «по-братск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Конечно, простые люди, однажды проснувшиеся в другой стране, наивно подумали, что и они вместе с «братьями» тоже будут жить «нэзалэжно и счастливо». Тем более, что вожди при разделе сразу поставили задачу: «Надо сделать так, чтобы русским здесь жилось лучше, чем в России». Им поверили, хотя и знали: партия говорит одно, а делает совершенно другое. И все же хотелось верить. Но ошибочка вышл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ривыкшие решать свои национальные проблемы за счет русских, новые «вожди нации» не изменили своим номенклатурным привычкам, и в независимых странах благополучие представителей титульных наций стало обеспечиваться за счет русских нацменов, обозванных для верности «оккупантам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Осознав открывающуюся опасность, без вины виноватые стали создавать свои организации, русские общины, общества русской культуры, Славянскую партию. Объединившись легче отстаивать свое право на язык, образование и нормальную жизнь. Но национальные организации всегда доставляют хлопоты властям. А если эти власти встали на путь демонстрации своего недружественного отношения к соседу, - вдвойне. К тому же и Россия не осталась безучастной наблюдательницей. Немногие русские люди, сохранившиеся в правящей элите Российского государства, озабоченные судьбами соотечественников, стали организовывать для их поддержки различные структуры, самой солидной и значимой из которых стал Совет соотечественников при Госдуме России. Эта моральная поддержка вселила оптимизм в сердца русских людей, брошенных на произвол судьб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о такой расклад не входил в планы «национально свидомых» «вершителей судеб», они избрали путь в Европу. И пророссийская ориентация большинства населения никак тому не способствовала. Сначала была предпринята попытка уничтожить организации, развалив их изнутри. Для этого туда внедрялось большое количество агентов влияния. И больше всех преуспела на этом поприще украинская компартия. Вообще «компартия Украины» - это явление особое. Кое-кто в России считает украинских коммунистов союзниками, стремящимися к сотрудничеству. Но они допускают страшную ошибку. Больших националистов, чем украинские коммунисты и комсомольцы-УНСОвцы, на территории Украины нет. Они с начала 90-х последовательно проталкивали «нэзалэжнисть». Они, устами своего секретаря, печально известного советника Горбачева Борыса Олийныка, протащили пресловутый «закон о языках», узаконив гонения на русский язык и утвердив в качестве государственного - малопольское наречие. Они принимали польский гимн и бандеровский трезубец. Поэтому для взятия под контроль и подавления русских организаций КПУ прилагала и прилагает даже больше усилий, чем про-правительственные структуры. Она считает, что должна всем руководить и все контролировать, и потом параллельные организации привлекают на свою сторону избирателей, а этого коммунисты допустить никак не могут. Методы, применяемые их агентурой, не отличаются изысканностью. Распространяются сплетни, натравливают друг на друга лидеров. Используя старые компартийные связи, им легко удается распространять нужную дезинформацию в чиновной среде России. И там мало кто знает о существовании боевых и дееспособных патриотических организаций не коммунистической идеологии.</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1"/>
        </w:rPr>
        <w:t>Не оставляют без внимания русские организации спецслужбы и многочисленные финансируемые Западом структуры. Так первой начала травлю газеты «Братья славяне» украинская редакция радио «Свобода», а за ней подняло вой и украинское радио. Учитывая, что западные советники решают на Украине все, даже самые мелкие вопросы, реакцию властей предугадать не трудно. Русские организации блокируются в любых сферах деятельности. Власти любыми путями стараются умалить их значимость, замалчивают результаты их деятельности, лишают источников финансирования. Предприниматели очень боятся огласки фактов их помощи русским организациям. Очень многие бизнесмены поплатились за свою русскость финансовым крахо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пытки решить свои финансовые вопросы путем создания русскими общинами совместных с российскими бизнесменами предприятий, власти отслеживают и ставят непреодолимые препятствия на стадии их создания. Довольно часто просто отбирают у русской общины подготовленные пакеты документов. А директор перешедшей в собственность Тюменской нефтяной компании Лисичанского НПЗ сразу успокоил местных бандеровцев, заявив в печати, что все программы, которые ранее финансировались заводом, сокращаться не будут. В этих программах: закрытие русских школ, борьба с русским языком, сплошная украинизация Луганской области. Попытка же русской общины получить подряд для своих предприятий окончилась безрезультатно, их не допустили даже к участию в тендер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последнее время много разговоров о развитии приграничной торговли и экономическом сотрудничестве сопредельных областей Украины и России. Постоянно приграничные области посещают различные делегации. То, что украинская сторона давно считает, что русских на ее территории нет, - удивления не вызывает, а вот то, что приезжающие полномочные представители из России ни разу даже не попытались встретиться с местными русскими, посетить их организации, - говорит о многом. Пять тысяч донских казаков Луганской области приняли присягу на верность Отечеству - Державе Российской. И что, в России этому обрадовались? Показали один раз в программе «Время» и забыли. А верные присяге сыны Отечества поставлены на грань выживания. Украинский режим их преследует, у них нет средств для обеспечения нормальной жизни, нет работы, нет гражданства, нет школ и учреждений культур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За полтора года до выборов, как джин из бутылки, явилось на свет РДУ (русское движение Украины). Его лидер, львовский кооперативщик А. Свистунов, ранее, будучи членом Гражданского конгресса Украины, отличился скандалами с русской общиной Львова и ликвидацией единственной русской газеты «Совесть». После этих успехов от политики отошел, несколько лет не светился, видимо, рассчитывая, что его подвиги позабудутся. И вот возник в новом качестве. Да с какими амбициями! Только РДУ спасет русских! С нами Россия! С нами Путин, Немцов и т.д. Победа на выборах для РДУ - обеспечена!» О своих местных украинских друзьях-спонсорах Александр Григорьевич как-то скромненько умалчивает. В РДУ - большие деньги! Нищие русские активисты были поражены обилием средств, имеющихся в новой организации. К тому же контролирующие Совет соотечественников российские коммунисты ввели господина Свистунова в его состав. Это вселяло мысль, что официальная поддержка России для РДУ обеспечена. Многие поддались соблазну. Они были уверены, что их самоотверженность и энтузиазм, подкрепленный финансами, свернут горы. Вот так и встретили выборы. Двумя колоннами Русский блок и ЗУБР. Славянскую партию не допустили, ЦИК просто отказался регистрировать блок, в который она вошл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арод быстро разобрался, что к чему. Созданный львовским компрадором накануне выборов блок не вызвал у избирателей никакого доверия. Никто на Украине, в отличие от России, не верит в иезуитскую сказку о украинстве. Все знают, что это выдумка поляков и Ватикана, силой не сумевших отторгнуть от России ее южную часть и решивших это сделать хитростью.</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Русский блок» не набрал и одного процента голосов. После этого бандеровцы имеют все основания говорить, что русских на Украине нет. А те, кто требуют школы, язык, культуру, просто не пользующиеся уважением странные люди, которые, к сожалению, есть в любой стране. Не стоит на них обращать внимани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и один серьезный человек не поверит, что провал на выборах - нелепая случайность. Конечно, политтехнологи, задумавшие и осуществившие данный проект, предвидели результат. И он планировался именно таки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Большие политики, номенклатура, ныне именующая себя элитой независимых стран, пытались договориться. Ну и, естественно, украинская сторона, в первую очередь, хотела избавиться от оппозиции, требующей соблюдения прав русских и интеграции двух стран, что не способствует вожделенному «созданию украинской нации» и спокойной жизни, достигшей европейского уровня качества, избранной части «титульной нации». Российские же соратники Ельцина-Кравчука, именующие себя новомыслящими прагматиками, тоже не в восторге от наличия многомиллионной армии брошенных на растерзание новоявленных «титульных наций» русских людей, наличие которых является постоянным напоминанием о Ельцинском предательстве. Обе элиты в равной степени заинтересованы в том, чтобы этот раздражающий фактор исчез, о чем и договорились. Что выторговал каждый из них - пока тайна, но, похоже, украинские торговцы в очередной раз, по отработанной еще при Борисе Николаевиче схеме, «кинули» имеющих уж очень плохую память российских «братан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сего восемь лет назад гонитель русских школ Л.Д. Кучма занял президентское кресло, лишь пообещав сближение с Россией и государственный статус русскому языку. Тогда за него проголосовало более 52% населения Украины. Тот результат серьезно обеспокоил всех «друзей России», и они сделали серьезные выводы. То, что не удалось сделать Ватикану, полякам и австриякам на протяжении всей русской истории, удалось в эти шесть лет нынешним хозяевам России. Более яркой иллюстрации того, как кухаркины дети пекутся о благе Отечества, не придумать.</w:t>
      </w:r>
    </w:p>
    <w:p>
      <w:pPr>
        <w:pStyle w:val="Normal"/>
        <w:ind w:firstLine="709"/>
        <w:jc w:val="both"/>
        <w:rPr>
          <w:rFonts w:cs="Times New Roman"/>
          <w:b/>
          <w:b/>
          <w:bCs w:val="false"/>
          <w:color w:val="000000"/>
          <w:spacing w:val="0"/>
          <w:sz w:val="28"/>
          <w:szCs w:val="21"/>
        </w:rPr>
      </w:pPr>
      <w:r>
        <w:rPr>
          <w:rFonts w:cs="Times New Roman"/>
          <w:b/>
          <w:bCs w:val="false"/>
          <w:color w:val="000000"/>
          <w:spacing w:val="0"/>
          <w:sz w:val="28"/>
          <w:szCs w:val="21"/>
        </w:rPr>
      </w:r>
    </w:p>
    <w:p>
      <w:pPr>
        <w:pStyle w:val="Normal"/>
        <w:ind w:firstLine="709"/>
        <w:jc w:val="both"/>
        <w:rPr/>
      </w:pPr>
      <w:r>
        <w:rPr>
          <w:rFonts w:cs="Times New Roman"/>
          <w:b/>
          <w:bCs w:val="false"/>
          <w:color w:val="000000"/>
          <w:spacing w:val="0"/>
          <w:sz w:val="28"/>
          <w:szCs w:val="21"/>
        </w:rPr>
        <w:t>Владислав Попов</w:t>
      </w:r>
      <w:r>
        <w:rPr>
          <w:rFonts w:cs="Times New Roman"/>
          <w:color w:val="000000"/>
          <w:spacing w:val="0"/>
          <w:sz w:val="28"/>
          <w:szCs w:val="21"/>
        </w:rPr>
        <w:t xml:space="preserve"> г. Кие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95" w:firstLine="709"/>
      <w:jc w:val="both"/>
    </w:pPr>
    <w:rPr>
      <w:rFonts w:cs="Times New Roman"/>
      <w:bCs w:val="false"/>
      <w:i/>
      <w:iCs/>
      <w:color w:val="000000"/>
      <w:spacing w:val="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8:11:00Z</dcterms:created>
  <dc:creator>721</dc:creator>
  <dc:description/>
  <dc:language>en-US</dc:language>
  <cp:lastModifiedBy>721</cp:lastModifiedBy>
  <dcterms:modified xsi:type="dcterms:W3CDTF">2002-11-07T11:22:00Z</dcterms:modified>
  <cp:revision>2</cp:revision>
  <dc:subject/>
  <dc:title>Разменная монета</dc:title>
</cp:coreProperties>
</file>