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зыскание погибших</w:t>
      </w:r>
    </w:p>
    <w:p>
      <w:pPr>
        <w:pStyle w:val="Normal"/>
        <w:shd w:fill="FFFFFF" w:val="clear"/>
        <w:autoSpaceDE w:val="false"/>
        <w:ind w:firstLine="709"/>
        <w:jc w:val="both"/>
        <w:rPr>
          <w:rFonts w:cs="Times New Roman"/>
          <w:color w:val="000000"/>
          <w:spacing w:val="0"/>
          <w:kern w:val="0"/>
          <w:sz w:val="28"/>
        </w:rPr>
      </w:pPr>
      <w:r>
        <w:rPr>
          <w:rFonts w:cs="Times New Roman"/>
          <w:color w:val="000000"/>
          <w:spacing w:val="0"/>
          <w:kern w:val="0"/>
          <w:sz w:val="28"/>
        </w:rPr>
      </w:r>
    </w:p>
    <w:p>
      <w:pPr>
        <w:pStyle w:val="TextBodyIndent"/>
        <w:rPr>
          <w:bCs w:val="false"/>
          <w:szCs w:val="24"/>
        </w:rPr>
      </w:pPr>
      <w:r>
        <w:rPr/>
        <w:t>У каждого народа свое историческое призвание и свои особенности. Как и каждый человек, каждая нация реализует в своем бытии определенный замысел Божий о себ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У каждого народа свое историческое призвание и свои особенности. Как и каждый человек, каждая нация реализует в своем бытии определенный замысел Божий о себ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ерестали понимать русские люди, что такое Русь!» Она есть подножие Престола Господня. Русский человек должен понять это и благодарить Бога за то, что он русский*. Эти слова всенародного российского пастыря, святого праведного отца Иоанна Кронштадтского, особенно актуальны сегодня, когда решается судьба Отчизны. Наше будущее зависит от того, сумеем ли мы ныне восстановить историческую преемственность русской жизни, осознать себя продолжателями великого русского дела, хранителями и защитниками духовных сокровищ тысячелетней российской истор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забыли, что мы - НАРОД, русский православный народ, народ Божий...», - так взывал к нам митрополит Иоанн (Сныче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Без Православия не было бы России, без Православия ее и не будет. Вне Православия невозможно представить соборно единство русского народа, то единство, в которое входят и Козьма Минин, и Дмитрий Пожарский, и священномученик Патриарх Гермоген и Патриарх Тихон, и святые благоверные князья Александр Невский, Владимир, Дмитрий Донской, и преподобный Серафим Саровский, и Сергий Радонежский, и необозримое множество простых русских православных людей. Они и являются носителями идеалов Святой Руси, строителями национальной иде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еликим духовным центром православной Руси стал созданный преподобным Сергием монастырь Пресвятой Троицы, «дабы, - как говорил Св. Епифаний Премудрый, - воззрением на Святую Троицу побеждался страх перед ненавистной рознью мира сего». Не правда ли похоже на наше время?</w:t>
      </w:r>
    </w:p>
    <w:p>
      <w:pPr>
        <w:pStyle w:val="Heading2"/>
        <w:rPr>
          <w:bCs w:val="false"/>
          <w:szCs w:val="24"/>
        </w:rPr>
      </w:pPr>
      <w:r>
        <w:rPr/>
        <w:t>Младший брат Суздаля</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rPr>
        <w:t>«Где-то есть город тихий, как сон,</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rPr>
        <w:t>Пылью тягучей по грудь занесен.</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rPr>
        <w:t>В медленной речке вода, как стекло,</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rPr>
        <w:t>Где-то есть город, в котором теп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55 км к северу от Орла расположен город Волхов Орловской области, один из самых древних городов России. Возник Волхов в глубине минувших столетий как один из боевых форпостов, защищавших южные рубежи Древней Руси от нападения внешних враг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В Волхове было два монастыря: мужской Рождества Богородицы Оптин и женский Рождества Христова, упраздненный при Екатерине П. Вскоре женский монастырь возродился, но уже на новом месте, и к </w:t>
      </w:r>
      <w:r>
        <w:rPr>
          <w:rFonts w:cs="Times New Roman"/>
          <w:bCs w:val="false"/>
          <w:color w:val="000000"/>
          <w:spacing w:val="0"/>
          <w:sz w:val="28"/>
          <w:lang w:val="en-US"/>
        </w:rPr>
        <w:t>XIX</w:t>
      </w:r>
      <w:r>
        <w:rPr>
          <w:rFonts w:cs="Times New Roman"/>
          <w:bCs w:val="false"/>
          <w:color w:val="000000"/>
          <w:spacing w:val="0"/>
          <w:sz w:val="28"/>
        </w:rPr>
        <w:t xml:space="preserve"> веку в г. Болхове вновь было 2 монастыря и 26 храмов, в которых пребывали великие святыни, некоторые и по сей день там находятся, мало известные миру: частица Ризы Господней, Волховская чудотворная икона Божией Матери «Взыскание погибших», чудотворная икона Оптина монастыря «Тихвинская», чудотворные иконы Божией Матери «Троеручица» и «Иерусалимская», святителя Николая, святой Параскевы, св. Алексия Митрополита Московского, св. Алексия человека Божьего и многие друг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акже в Волховском Всесвятском женском монастыре была замечательная икона Всех святых, где в центре помещался парящий в голубом небе образ Богоматери, как бы обнимающей и благословляющей всю землю. Именно с нее в бытность второй игуменьи Иларии, видимо, ее братом иконописцем, была написана по благословению старца Амвросия известная и любимая всей православной Россией икона «Спорительница хлебов», привезенная игуменьей Иларией в Шамбрдинский монастырь к великому оптинскому старцу, а ныне находящаяся в Козельской Оптиной Пустыни рядом с его святыми мощами.</w:t>
      </w:r>
    </w:p>
    <w:p>
      <w:pPr>
        <w:pStyle w:val="Heading2"/>
        <w:rPr>
          <w:bCs w:val="false"/>
          <w:szCs w:val="24"/>
        </w:rPr>
      </w:pPr>
      <w:r>
        <w:rPr/>
        <w:t>Переживаешь ли ты ночь скорб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жить в Волхове больно... Земля белокаменных храмов и золотых куполов превратилась в страну поруганных алтарей, полуразрушенных колоколен, взывающих к небу, как трубы Архангелов, зовущих на Страшный Суд. На вершине Красной горы стоит памятник-идол. И уже мало кто знает, что стоит он на месте алтаря храма во имя святых врачей-бессребренников Космы и Дамиана и святителя Никол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Уже мало кто помнит, как оскверняли храмы и могилы, как плавали монашеские гробы по реке... Говорят, что в третьем поколении Господь прощает отпавший от Бога и Церкви народ, что с нас, внуков тех кощунников и богоотступников, снимается проклятие... только вот бесчисленные скорби и болезни, как наказание за тяжкие грех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15 лет назад, после аварии на Чернобыльской АС, именно над Болховым, ввиду малой плотности населения было расстреляно радиоактивное облако, и маленький древний город, как встарь закрыл Россию и Москву от бед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 может быть, Промыслом Божиим и по великой Его милости в 2000 году было прославлено сразу пят! болховских святых, чьимр молитвами и возрождаете; Волхов и Спасо-Преображенский собор, и Оптин монастырь... Болховские святые - это преподобный Макарю (Глухарев), священноисповедник Георгий Коссов, священномученик Иоанн Панков и его сыновья - мученики Петр и Николай.</w:t>
      </w:r>
    </w:p>
    <w:p>
      <w:pPr>
        <w:pStyle w:val="Heading2"/>
        <w:rPr>
          <w:bCs w:val="false"/>
          <w:szCs w:val="24"/>
        </w:rPr>
      </w:pPr>
      <w:r>
        <w:rPr/>
        <w:t>Троицкий монастырь</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В центре города на древней Красной горе рядом фигурой «черного человека» уцелевшие чудом Спасо-Преображенский собор и Троицкая церков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ак же любили наши предки Бога, как умели молиться Его Пречистой Матери, если воздвигли во множестве по всей Руси столь великолепные храмы. Из двадцати шести храмов в Волхове уцелели шесть, три - действующие, а три - полуразруше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д всем архитектурным ансамблем города Волхова возвышается Троицкий собор Оптина монастыря, являясь как бы его вечным воином и стражем, его духовной доминант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Троицкий Оптин монастырь расположен в километре от города Волхова. Раньше это был развитый монастырский комплекс с тремя храмами, келейными корпусами и службами. Архитектурный комплекс монастыря в течение веков формировал и подчеркивал самобытный облик небольшого интересного древнего русского города, который за обилие храмов, прекрасное местоположение и особенное благочестие жителей называли вторым Суздалем: «Положение монастыря красиво: он на горе. С колокольни весь город виден. А Волхов издали - картина...» (из книги </w:t>
      </w:r>
      <w:r>
        <w:rPr>
          <w:rFonts w:cs="Times New Roman"/>
          <w:bCs w:val="false"/>
          <w:color w:val="000000"/>
          <w:spacing w:val="0"/>
          <w:sz w:val="28"/>
          <w:lang w:val="en-US"/>
        </w:rPr>
        <w:t>XIX</w:t>
      </w:r>
      <w:r>
        <w:rPr>
          <w:rFonts w:cs="Times New Roman"/>
          <w:bCs w:val="false"/>
          <w:color w:val="000000"/>
          <w:spacing w:val="0"/>
          <w:sz w:val="28"/>
        </w:rPr>
        <w:t xml:space="preserve"> ве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Основан Болховский Оптин монастырь в </w:t>
      </w:r>
      <w:r>
        <w:rPr>
          <w:rFonts w:cs="Times New Roman"/>
          <w:bCs w:val="false"/>
          <w:color w:val="000000"/>
          <w:spacing w:val="0"/>
          <w:sz w:val="28"/>
          <w:lang w:val="en-US"/>
        </w:rPr>
        <w:t>XIV</w:t>
      </w:r>
      <w:r>
        <w:rPr>
          <w:rFonts w:cs="Times New Roman"/>
          <w:bCs w:val="false"/>
          <w:color w:val="000000"/>
          <w:spacing w:val="0"/>
          <w:sz w:val="28"/>
        </w:rPr>
        <w:t>-</w:t>
      </w:r>
      <w:r>
        <w:rPr>
          <w:rFonts w:cs="Times New Roman"/>
          <w:bCs w:val="false"/>
          <w:color w:val="000000"/>
          <w:spacing w:val="0"/>
          <w:sz w:val="28"/>
          <w:lang w:val="en-US"/>
        </w:rPr>
        <w:t>XV</w:t>
      </w:r>
      <w:r>
        <w:rPr>
          <w:rFonts w:cs="Times New Roman"/>
          <w:bCs w:val="false"/>
          <w:color w:val="000000"/>
          <w:spacing w:val="0"/>
          <w:sz w:val="28"/>
        </w:rPr>
        <w:t xml:space="preserve"> веке, по преданию, раскаявшимся разбойником Оптой, также, как и Козельская Оптина Пустынь, находящаяся в 70 км от Волхова; одно время Болховский монастырь был даже более значительным и известным. Во время литовского нашествия он был разорен, но уже в 1620 г. восстановлен, став местом усиленного паломничества в связи с явленной чудотворной иконой Божией Матери «Тихвинской» и ныне находящейся в Болхов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 тех пор, как монастырь стал известен, в нем настоятельствовали игумены. В 1705 г. Петр Великий, посетив с царевичем Алексием Болхов, повелел «ради многанароднаго жительства города» - «для церковной церемонии и благолепия во время водоосвящения и в крестных хождениях в мужской и девичь монастырь четверекратно, быть в монастыре архимандрит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К </w:t>
      </w:r>
      <w:r>
        <w:rPr>
          <w:rFonts w:cs="Times New Roman"/>
          <w:bCs w:val="false"/>
          <w:color w:val="000000"/>
          <w:spacing w:val="0"/>
          <w:sz w:val="28"/>
          <w:lang w:val="en-US"/>
        </w:rPr>
        <w:t>XX</w:t>
      </w:r>
      <w:r>
        <w:rPr>
          <w:rFonts w:cs="Times New Roman"/>
          <w:bCs w:val="false"/>
          <w:color w:val="000000"/>
          <w:spacing w:val="0"/>
          <w:sz w:val="28"/>
        </w:rPr>
        <w:t xml:space="preserve"> в. в Болховском Оптине монастыре было три храма: Св. Живоначальной Троицы, с приделами Воскресения Христова и Воскрешения Лазаря; Тихвинской Божией Матери, с приделами Рождества Богородицы и Алексея Божьего человека; Рождества Иоанна Крестителя с приделами пророка Илии и Антония и Феодосия Печерских. Исторические данные о Троицком Оптине монастыре исключительно полны, а обширный материал по всем памятникам позволяет детально воссоздать его план и внешний вид. Окружала его крепостная каменная стена с четырьмя башнями-бойницами по угл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1614 г. монастырь был выжжен поляками, о чем сказано в писцовых книгах 1620 г.; а до пожара в обители были две деревянные церкви: Рождества Богородицы и пророка Ил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1628 г., по повелению царя Михаила Романов, церкви эти были восстановлены почти в прежнем виде. Обитель испытывала тогда сильное оскудение, «имея всего два колокола весом в 1,5 пуда каждый». Существует древнее предание, связанное с этими колоколами; около монастыря есть луг; не так давно он был глубоким озером, в котором будто бы отдавался и теперь отдается гул колокола. В старину, во время нашествия каких-то врагов, монахи спрятали два больших колокола в озеро. Когда неприятель удалился, один колокол вынули, а другой вытащить не могли: его слишком затянуло тиной. С тех пор колокольный звон извлеченного из озера колокола вызывает сочувственный отклик в его собрате, скрытом глубоко под землей.</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 xml:space="preserve">Второе монастырское предание о том, как видели монахи Саму Богородицу, как прошлась она у монастырской ограды, благословляя Свою обитель...И целовала </w:t>
      </w:r>
      <w:r>
        <w:rPr>
          <w:rFonts w:cs="Times New Roman"/>
          <w:bCs w:val="false"/>
          <w:color w:val="000000"/>
          <w:spacing w:val="0"/>
          <w:sz w:val="28"/>
          <w:szCs w:val="21"/>
        </w:rPr>
        <w:t>братия сию святую землю, по которой ступала Матерь Бож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о все времена монастырь имел царственных покровителей: супруга царя Алексея Михайловича Романова - царица Мария Ильинична Милославская была из Болхова; посещали его цари Иоанн Грозный и Петр </w:t>
      </w:r>
      <w:r>
        <w:rPr>
          <w:rFonts w:cs="Times New Roman"/>
          <w:bCs w:val="false"/>
          <w:color w:val="000000"/>
          <w:spacing w:val="0"/>
          <w:sz w:val="28"/>
          <w:szCs w:val="21"/>
          <w:lang w:val="en-US"/>
        </w:rPr>
        <w:t>I</w:t>
      </w:r>
      <w:r>
        <w:rPr>
          <w:rFonts w:cs="Times New Roman"/>
          <w:bCs w:val="false"/>
          <w:color w:val="000000"/>
          <w:spacing w:val="0"/>
          <w:sz w:val="28"/>
          <w:szCs w:val="21"/>
        </w:rPr>
        <w:t>, и также благодетельствовали городу и монастырю. Преемники царя Алексея; цари Иван, Петр и царевна София также оказывали помощь обители. И многие знаменитые русские фамилии: Шеншины, Горчаковы, Хотетовские, Милославские и другие в течение нескольких веков были известными жертвователями Оптина монастыря, где по завещанию и погребали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бширные связи монастыря и духовное его влияние, таким образом, простирались далеко за пределы Орловской губер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том была великая русская мука... Святую Русь и Церковь, Россию и Царя в России убивали за Христа... и в Болхове тож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лишь в 1993 г. в городе Волхове впервые за много лет был проведен крестный ход от храма Рождества Христова до Троицкого Оптина монасты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августе 2001 г. благословением архиепископа Орловского и Ливенского Паисия началось возрождение Троицкого Оптина монастыря, называемого малая женская Оптина Пусты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тоит здесь единственный, наполовину разрушенный Троицкий храм Оптина монастыря, возрождается монашеская жизнь, но ничего нет у сестер, ни средств, ни крыши над головой. Есть лишь горький плач о тяжких грехах наших, и, что«... не до конца прогневается Господь!», и молитвенное упование на Бога, Матерь Божию, святых Его и людей, созданных по образу и подобию Его...</w:t>
      </w:r>
    </w:p>
    <w:p>
      <w:pPr>
        <w:pStyle w:val="Heading2"/>
        <w:rPr>
          <w:bCs w:val="false"/>
          <w:szCs w:val="24"/>
        </w:rPr>
      </w:pPr>
      <w:r>
        <w:rPr/>
        <w:t>Люди русские, православные, помогите возродить святыню! Христа рад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есть Господь и голубое небо - вечный Покров Царицы Небесной, которая посетила же однажды эту обитель... и ее сестры, веруют и надеются возжечь еще одну свечу и лампаду в мире - Свет Троицкого Оптина Рождества Богородицы женского монасты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ходя из мира и приступая к такому великому начинанию, малочисленные еще сестры Троицкого Оптина монастыря обратились ко многим русским людям и обителям с прошением о молитвенной помощи, о жертве, о подаянии, о создании Попечительского Сове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атриарх Московский и всея Руси Алексий Второй благословил возрождение древней обители и вхождение представителя Козельской Введенской Оптиной мужской пустыни в Попечительский Совет Троицкого Оптина женского монасты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рхиепископ Орловский и Ливенский Паисий утвердил комплексную программу возрождения Оптина женского монастыря г. Болхова, в планах которой: возрождение храма и монастыря, молитвенной и хозяйственной монастырской жизни; воссоздание уникального ландшафтного мемориального монастырского заповедника «Троицкий Оптин монастырь», создание «Орловского золотого кольца»: нового туристско-паломнического маршрута через древний Мценск и Волхов, республиканский заповедник «Орловское Полесье» и Спас - Чекряк - в Белевскую Жабынь и Оптину Козельскую пустынь, в Шамордино и Калужскую Тихонову пустынь; образовательная, духовно-просветительская и миссионерская работа и создание монастырского издательства во имя прп. Макария и монастырского подворья в г. Орл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ая программа, рассчитанная на несколько лет, не может состояться без помощи и финансовой поддержки всей России, областной и районной администрации, помощи местных и российских благодетелей и спонсоров, «всего мира».</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Е.М., монахиня, г. Болхов</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Наш адрес: 303140,</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Орловская обл.,</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г.Болхов, ул. Лескова, д.27</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Наши реквизиты:</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ИНН 5704004314,</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КПП 570401001</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7"/>
        </w:rPr>
        <w:t>р/с № 40703810047170110021</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в Сбербанке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8"/>
        </w:rPr>
        <w:t>Орловское ОСБ</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7"/>
        </w:rPr>
        <w:t xml:space="preserve">№ </w:t>
      </w:r>
      <w:r>
        <w:rPr>
          <w:rFonts w:cs="Times New Roman"/>
          <w:color w:val="000000"/>
          <w:spacing w:val="0"/>
          <w:sz w:val="28"/>
          <w:szCs w:val="17"/>
        </w:rPr>
        <w:t>8595 БИК 045402601,</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7"/>
        </w:rPr>
        <w:t>к/с 30101810300000000601</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7"/>
        </w:rPr>
        <w:t>Д/О № 3862 053</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17"/>
        </w:rPr>
        <w:t>Мценское ОСБ</w:t>
      </w:r>
    </w:p>
    <w:p>
      <w:pPr>
        <w:pStyle w:val="Normal"/>
        <w:ind w:firstLine="709"/>
        <w:jc w:val="both"/>
        <w:rPr>
          <w:rFonts w:cs="Times New Roman"/>
          <w:color w:val="000000"/>
          <w:spacing w:val="0"/>
          <w:sz w:val="28"/>
          <w:szCs w:val="17"/>
        </w:rPr>
      </w:pPr>
      <w:r>
        <w:rPr>
          <w:rFonts w:cs="Times New Roman"/>
          <w:color w:val="000000"/>
          <w:spacing w:val="0"/>
          <w:sz w:val="28"/>
          <w:szCs w:val="17"/>
        </w:rPr>
        <w:t xml:space="preserve">№ </w:t>
      </w:r>
      <w:r>
        <w:rPr>
          <w:rFonts w:cs="Times New Roman"/>
          <w:color w:val="000000"/>
          <w:spacing w:val="0"/>
          <w:sz w:val="28"/>
          <w:szCs w:val="17"/>
        </w:rPr>
        <w:t>3862 г. Мценс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0:08:00Z</dcterms:created>
  <dc:creator>721</dc:creator>
  <dc:description/>
  <dc:language>en-US</dc:language>
  <cp:lastModifiedBy>721</cp:lastModifiedBy>
  <dcterms:modified xsi:type="dcterms:W3CDTF">2002-11-05T00:22:00Z</dcterms:modified>
  <cp:revision>1</cp:revision>
  <dc:subject/>
  <dc:title>Взыскание погибших</dc:title>
</cp:coreProperties>
</file>