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>Запоздалое раская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TextBodyIndent"/>
        <w:rPr/>
      </w:pPr>
      <w:r>
        <w:rPr/>
        <w:t>Этот случай произошел со мной в Свято-Троицком соборе уже несколько лет назад, но до сих пор не могу я успокоиться, до сих пор чувство вины гложет душ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Этот случай произошел со мной в Свято-Троицком соборе уже несколько лет назад, но до сих пор не могу я успокоиться, до сих пор чувство вины гложет душу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Прихожан в этот день было мало (день был не праздничный и не воскресный), все стояли и ждали начала службы. Ко мне подошла молоденькая девушка лет семнадцати-восемнадцати. Одета она была в брюки, яркую блузку без рукавов, с большим вырезом, на безымянном пальце правой руки золотой перстень. Волосы распущены, до пояса, на симпатичном лице под синими глазами черные полоски от слез и туши для ресни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Простите, - сказала она мне, - как правильно креститься?». Я показала. Девушка подошла к иконе Спасителя и погрузилась в молитву: крестилась, кланялась, плака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Бедняжка, что-то случилось у нее», - подумала я. Тут началась служба, а девушка все молилась Господу, ничего не видя и не слыша вокруг. К ней подошла женщина в преклонном возрасте, из-под платка виднелись совершенно седые волосы, расчесанные на прямой пробор. «Вон от сюда, - молвила она строго, - явилась в брюках, без косынки. Ты что, на танцы пришла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евушка продолжала пребывать в глубокой молитве и не слышала обращенных к ней сл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Ах ты, нахалка, не слышишь? Вон из храма!» - женщина толкнула ее и девушка с трудом поняла, что это ее гоня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десь вмешалась я: «Простите, матушка, но нельзя так. Слава Богу, что Господь впервые в таком виде ее в Свой дом привел. В следующий раз будет знать, что надеть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Заступница нашлась, - выговаривала уже мне «ревнительница» веры, - сама только вчера в церковь пришла, а туда же, заступаться. Пошла вон», - зашипела она вновь девуш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 нас все оборачивались, мы мешали другим молиться. Девчонка, как затравленный зверек, переводила взгляд с нее на меня, потом, все поняв, вытерла слезы и двинулась к вы-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Стой, - сказала я, схватив ее за руку, - Не уходи, дочка. Не обращай внимания. Женщина - хорошая, просто что-то не то говори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Хорошая? - переспросила она недоуменно, - у вас тут все такие хорошие? - Глаза ее стали сухими и решительными. - Никогда я больше в церковь не приду. Никогд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ырвав руку у меня, она стремительно убежа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едая женщина стояла невдалеке от меня с победоносным видом, лицо ее так и сияло. Она ведь наверняка была уверена, что доброе дело сделала для Бога... А мне очень хотелось плакать. И не знаю, кого мне было больше жаль: победительницу или изгнанницу... Всю службу слезы наворачивались на глазах из-за того, что победил враг Божий, а я не смогла ему должным образом противостоять. И до сих пор мне стыдно за то, что не выбежала я тогда вслед за той обиженной девчонкой, не повела ее в другой храм, не помогла ей. Я искала пользы лишь своей... К гонительнице-матушке я также не подошла, ничего ей не сказала, не обратилась к священнику с просьбой разъяснить ей ее ошибку. Может, она и других таким же образом гнала, уводила от Бога?</w:t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4"/>
        </w:rPr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Людмила Анатольевна Алексеев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color w:val="000000"/>
      <w:spacing w:val="0"/>
      <w:sz w:val="32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8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9:41:00Z</dcterms:created>
  <dc:creator>721</dc:creator>
  <dc:description/>
  <dc:language>en-US</dc:language>
  <cp:lastModifiedBy>721</cp:lastModifiedBy>
  <dcterms:modified xsi:type="dcterms:W3CDTF">2002-11-07T09:46:00Z</dcterms:modified>
  <cp:revision>1</cp:revision>
  <dc:subject/>
  <dc:title>Запоздалое раскаяние</dc:title>
</cp:coreProperties>
</file>