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ая красави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Нет на свете женщины красивее, чем русская женщин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т на свете женщины красивее, чем русская женщина! Лет сто назад это было общепризнано на Западе. Русские невесты ценились там на вес золота. Поль Элюар и Сальватор Дали соперничали из-за Гали Дьяконовой, Пикассо домогался руки Хохловой. В романах и фильмах того времени обязательным персонажем была загадочная русская графиня необычайной красоты и ума. После революции, когда русских стали отождествлять с коммунистами, масс-культурой начал насаждаться в качестве альтернативного идеала женщины образ типичной американки. Особенно ярко он был воплощен Диной Дурбин. Однако примечательно, что в лучшей сцене своего лучшего фильма, она поет русскую песню, притом на русском язы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мы отказались от уничтожения мирового капитализма и сами принялись строить капитализм, мы постепенно перестали быть пугалами для Запада, и правда о несравненной красоте русской женщины снова всплыла на поверхность. На конкурсе «Мисс Вселенная» 2002-го года первое место заняла Оксана Федорова из Санкт-Петербурга. О, как это понятно! Русская стать, природная грац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вижений, миндалевидные глаза степнячки в сочетании с нордическим типом лица, какой мог бы быть у скандинавской принцессы, - все это не могло не покорить членов жюри - они же не слепые! И они признали эту разновидность женской красоты наивысшей по качеству, как когда-то признавали ее таковой все знатоки. А поговорив с Оксаной, они открыли для себя и другой забытый факт -русская женщина еще и умна. Но и это еще не все: Федорова напомнила Западу и о третьем качестве русской женщины - загадочности. Побыв четыре месяца «Мисс Вселенной», она сказала шоуменам: возьмите свои деньги обратно, я поеду домой, у меня там более важные дела. И хотя они загалдели и объявили ее сумасшедшей, думаю, в душе они поняли, что вот теперь-то она настоящая «Мисс Вселенная», и в этом звании останется навсегд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прочем, этот ее поступок загадочен только для Запада, а нам с вами он хорошо понятен. Почему Оксана не захотела жить в спроектированной для нее дельцами золотой клетке? Потому что в этой клетке невыносимо скучно. На Западе вообще делается все скучнее, он заметно дичает, и бурление жизни возвращается в Россию, которую ждет Великое Возрождение. И мы скажем Оксане Федоровой: «добро пожаловать на Родину, наша всепланетная королева красоты, - тут тебя ожидает настоящая - человеческая, а не кукольная судьба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16:00Z</dcterms:created>
  <dc:creator>721</dc:creator>
  <dc:description/>
  <dc:language>en-US</dc:language>
  <cp:lastModifiedBy>721</cp:lastModifiedBy>
  <dcterms:modified xsi:type="dcterms:W3CDTF">2002-11-07T10:18:00Z</dcterms:modified>
  <cp:revision>1</cp:revision>
  <dc:subject/>
  <dc:title>Русская красавица</dc:title>
</cp:coreProperties>
</file>